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Comic Sans MS" w:hAnsi="Comic Sans MS" w:cs="Arial"/>
          <w:b/>
          <w:b/>
          <w:bCs/>
          <w:color w:val="000000"/>
          <w:kern w:val="2"/>
        </w:rPr>
      </w:pPr>
      <w:r>
        <w:rPr>
          <w:rFonts w:cs="Arial" w:ascii="Comic Sans MS" w:hAnsi="Comic Sans MS"/>
          <w:b/>
          <w:bCs/>
          <w:color w:val="000000"/>
          <w:kern w:val="2"/>
        </w:rPr>
        <w:t>AMSTI Science or SS Second Grade Teachers February 8, 201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01:45 PM - 02:45 PM </w:t>
      </w:r>
    </w:p>
    <w:p>
      <w:pPr>
        <w:pStyle w:val="Normal"/>
        <w:numPr>
          <w:ilvl w:val="0"/>
          <w:numId w:val="0"/>
        </w:numPr>
        <w:pBdr>
          <w:top w:val="single" w:sz="8" w:space="5" w:color="3366CC"/>
          <w:left w:val="single" w:sz="8" w:space="5" w:color="3366CC"/>
          <w:right w:val="single" w:sz="8" w:space="0" w:color="3366CC"/>
        </w:pBdr>
        <w:shd w:fill="D7EDFD" w:val="clear"/>
        <w:spacing w:before="240" w:after="0"/>
        <w:ind w:left="100" w:hanging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Lesson 11 Liquids and Water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Lesson Note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articipants add water to bottles of familiar liquids. The results of mixing are observed and recorded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Objectiv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iquids and Water To observe and record the results of mixing water and familiar liqui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Material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ooking oil Corn Syrup Blue Fabric Softener Liquid Detergent Liquid Hand Soap Food Coloring (Blue works best) FOSS Science Stories TH-15; Liquid With Water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Teac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) What happens when water is mixed with different liquids? 2) Call students to a central area. Review what happened when solids and liquids were mixed. 3) Identify the liquids • Hold up bottles of liquids. Guess what is inside and then identify. 4) Introduce the investigation. • Describe adding water and recording. • Go over procedures carefully 5) Begin investigation • Add a beaker of water to bottles. • No shaking 6) Make observations before shaking • Distribute a liquid with water sheet to each student. • Record observations. Draw pictures • Introduce the term layers. • Add other new descriptive vocabulary. 7) Roll and shake the bottles • After recording observations gently tip bottles on their sides and turn upside down. Then shake the bottles. • Record observations after shaking. • Draw a picture on student sheet to record what liquids look like after shaking. • Introduce the term oil. • Allow bottles to settl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Asses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Comic Sans MS" w:hAnsi="Comic Sans MS" w:cs="Arial"/>
          <w:b/>
          <w:b/>
          <w:bCs/>
          <w:color w:val="000000"/>
          <w:kern w:val="2"/>
        </w:rPr>
      </w:pPr>
      <w:r>
        <w:rPr>
          <w:rFonts w:cs="Arial" w:ascii="Comic Sans MS" w:hAnsi="Comic Sans MS"/>
        </w:rPr>
        <w:t>Science Notebook, Teacher Observation and Teacher Q&amp;A</w:t>
      </w:r>
      <w:r>
        <w:rPr>
          <w:rFonts w:cs="Arial" w:ascii="Comic Sans MS" w:hAnsi="Comic Sans MS"/>
          <w:b/>
          <w:bCs/>
          <w:color w:val="000000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Comic Sans MS" w:hAnsi="Comic Sans MS" w:cs="Arial"/>
          <w:b/>
          <w:b/>
          <w:bCs/>
          <w:color w:val="000000"/>
          <w:kern w:val="2"/>
        </w:rPr>
      </w:pPr>
      <w:r>
        <w:rPr>
          <w:rFonts w:cs="Arial" w:ascii="Comic Sans MS" w:hAnsi="Comic Sans MS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Comic Sans MS" w:hAnsi="Comic Sans MS" w:cs="Arial"/>
          <w:b/>
          <w:b/>
          <w:bCs/>
          <w:color w:val="000000"/>
          <w:kern w:val="2"/>
        </w:rPr>
      </w:pPr>
      <w:r>
        <w:rPr>
          <w:rFonts w:cs="Arial" w:ascii="Comic Sans MS" w:hAnsi="Comic Sans MS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Comic Sans MS" w:hAnsi="Comic Sans MS" w:cs="Arial"/>
          <w:b/>
          <w:b/>
          <w:bCs/>
          <w:color w:val="000000"/>
          <w:kern w:val="2"/>
        </w:rPr>
      </w:pPr>
      <w:r>
        <w:rPr>
          <w:rFonts w:cs="Arial" w:ascii="Comic Sans MS" w:hAnsi="Comic Sans MS"/>
          <w:b/>
          <w:bCs/>
          <w:color w:val="000000"/>
          <w:kern w:val="2"/>
        </w:rPr>
        <w:t>AMSTI Science or SS Second Grade Teachers February 9and 10, 2010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01:45 PM - 02:45 PM </w:t>
      </w:r>
    </w:p>
    <w:p>
      <w:pPr>
        <w:pStyle w:val="Normal"/>
        <w:numPr>
          <w:ilvl w:val="0"/>
          <w:numId w:val="0"/>
        </w:numPr>
        <w:pBdr>
          <w:top w:val="single" w:sz="8" w:space="5" w:color="3366CC"/>
          <w:left w:val="single" w:sz="8" w:space="5" w:color="3366CC"/>
          <w:right w:val="single" w:sz="8" w:space="0" w:color="3366CC"/>
        </w:pBdr>
        <w:shd w:fill="D7EDFD" w:val="clear"/>
        <w:spacing w:before="240" w:after="0"/>
        <w:ind w:left="100" w:hanging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Lesson 12 Toothpaste Investigation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Lesson Note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Objectiv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o apply their knowledge of solids and liquids to determine if toothpaste is solid or liquid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Material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ater, Toothpaste, Bottle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State Standard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OS #1, 1 • 1, 1 • 2 Describing changes between states of matter Examples: solid to liquid—melting, gas to liquid—condensing, liquid to gas—evaporating, liquid to solid—freezin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Teac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1) Is toothpaste a solid, a liquid, a mixture or some other form of matter? 2) Call students to a central area. • Initiate a discussion concerning toothpaste. • Is it a solid or liquid? • Invite all ideas. 3) Design an investigation. • Gather ideas. • Propose adding a beaker of water into a bottle, adding a bit of toothpaste, and observing. 4) Send students to groups. • Get a bottle for each pair. • Mix water and toothpaste. • Do not shake the bottle. • Observe carefully. 5) Distribute an “Investigating Toothpaste”, sheet to each student. • Draw what the toothpaste looks like soon after placing in the water. • Does the toothpaste seem like a solid or liquid when we add it to the water? 6) Shake the toothpaste bottle. • Shake the bottle and make additional observations. • Make a second drawing and allow bottles to settle. 7) Observe the bottles after settling and make a final drawing to record the results. 8) Make a T-table chart with the headings Solids and Liquids. • Invite all ideas to complete the chart based on the evidence. 9) Conclude that toothpaste may be a solid or a liquid. • What could you do to find out if this is a mixture of solid and liquid? • Put some mixture in a ¼-liter container to evaporate. 10) Assess progress. • Conduct 30 second interviews to uncover their thinking. 11) Make content chart and word bank entries. • Review major concepts and add new ones. • What other materials seem like a solid and a liquid at the same time? • What could you do to find out if something is a mixture of solids and liquids? • How can you tell if something is a solid? • How can you tell if something is a liquid?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Comic Sans MS" w:hAnsi="Comic Sans MS" w:cs="Arial"/>
          <w:b/>
          <w:b/>
          <w:bCs/>
          <w:color w:val="000000"/>
        </w:rPr>
      </w:pPr>
      <w:r>
        <w:rPr>
          <w:rFonts w:cs="Arial" w:ascii="Comic Sans MS" w:hAnsi="Comic Sans MS"/>
          <w:b/>
          <w:bCs/>
          <w:color w:val="000000"/>
        </w:rPr>
        <w:t>Asses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onclude with science notebook summaries. Conduct end of module assessment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2:56:00Z</dcterms:created>
  <dc:creator>MCSB</dc:creator>
  <dc:description/>
  <cp:keywords/>
  <dc:language>en-US</dc:language>
  <cp:lastModifiedBy>MCSB</cp:lastModifiedBy>
  <dcterms:modified xsi:type="dcterms:W3CDTF">2010-02-08T02:56:00Z</dcterms:modified>
  <cp:revision>2</cp:revision>
  <dc:subject/>
  <dc:title>AMSTI Science or SS Second Grade Teachers February 8, 2010</dc:title>
</cp:coreProperties>
</file>